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"/>
        <w:rPr/>
      </w:pPr>
      <w:r>
        <w:rPr/>
      </w:r>
    </w:p>
    <w:p>
      <w:pPr>
        <w:pStyle w:val="Header"/>
        <w:jc w:val="center"/>
        <w:rPr>
          <w:b/>
          <w:b/>
          <w:i/>
          <w:i/>
          <w:color w:val="1F497D"/>
          <w:sz w:val="18"/>
          <w:szCs w:val="18"/>
          <w:lang w:val="en-US" w:eastAsia="en-US"/>
        </w:rPr>
      </w:pPr>
      <w:r>
        <w:rPr>
          <w:b/>
          <w:i/>
          <w:color w:val="1F497D"/>
          <w:sz w:val="18"/>
          <w:szCs w:val="18"/>
          <w:lang w:val="en-US" w:eastAsia="en-US"/>
        </w:rPr>
        <w:object w:dxaOrig="840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9pt;margin-top:0.55pt;width:21.7pt;height:3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5837554" r:id="rId2"/>
        </w:object>
      </w:r>
    </w:p>
    <w:p>
      <w:pPr>
        <w:pStyle w:val="Header"/>
        <w:jc w:val="center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12185</wp:posOffset>
            </wp:positionH>
            <wp:positionV relativeFrom="paragraph">
              <wp:posOffset>233045</wp:posOffset>
            </wp:positionV>
            <wp:extent cx="559435" cy="43307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GIONE CAMPANIA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ZIENDA SANITARIA LOCALE AVELLINO</w:t>
      </w:r>
    </w:p>
    <w:p>
      <w:pPr>
        <w:pStyle w:val="Footer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Via degli Imbimbo 10/12-83100 Avellino – Tel. 0825 -291111</w:t>
      </w:r>
    </w:p>
    <w:p>
      <w:pPr>
        <w:pStyle w:val="Footer"/>
        <w:spacing w:lineRule="auto" w:line="12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1F497D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u w:val="single"/>
          <w:lang w:eastAsia="it-IT"/>
        </w:rPr>
        <w:t>ALLEGATO A - DOMAN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it-IT"/>
        </w:rPr>
        <w:t>(in caso di raggruppamento temporaneo, consorzio ordinario o rete di imprese, avvalimento una dichiarazione per ciascuna impresa partecipante/ausiliari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it-IT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825" w:hRule="atLeast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PROCEDURA NEGOZIATA PER LA FORNITURA E POSA IN OPERA DI N.1 GABBIA DI FARADAY E RELATIVI SISTEMI E SERVIZI ACCESSORI DA DESTINARE AL SITO DI RISONANZA MAGNETICA NUCLEARE DEL P.O. “SANT’OTTONE - FRANGIPANE” DI ARIANO IRPINO (AV)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.U.P: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>H39E1900102000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>CIG :    875269151B</w:t>
            </w:r>
          </w:p>
        </w:tc>
      </w:tr>
    </w:tbl>
    <w:p>
      <w:pPr>
        <w:pStyle w:val="Normal"/>
        <w:widowControl w:val="false"/>
        <w:spacing w:lineRule="auto" w:line="256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it-IT"/>
              </w:rPr>
              <w:t>DOMANDA DI PARTECIPAZIO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147"/>
        <w:gridCol w:w="845"/>
        <w:gridCol w:w="1090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sottoscritto</w:t>
            </w:r>
          </w:p>
        </w:tc>
        <w:tc>
          <w:tcPr>
            <w:tcW w:w="8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 qualità di  </w:t>
            </w:r>
          </w:p>
        </w:tc>
        <w:tc>
          <w:tcPr>
            <w:tcW w:w="4303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(titolare, legale rappresentante, procuratore, altro)</w:t>
            </w:r>
            <w:r>
              <w:rPr>
                <w:rStyle w:val="FootnoteAnchor"/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it-IT"/>
              </w:rPr>
              <w:footnoteReference w:id="2"/>
            </w:r>
          </w:p>
        </w:tc>
        <w:tc>
          <w:tcPr>
            <w:tcW w:w="4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ell’impresa</w:t>
            </w:r>
          </w:p>
        </w:tc>
        <w:tc>
          <w:tcPr>
            <w:tcW w:w="8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(comune italiano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ap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ndirizzo 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dice fiscale: ______________________________________ , partita IVA: 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HIEDE  DI  PARTECIPARE  ALLA  GARA  IN  OGGETTO COME </w:t>
      </w:r>
      <w:r>
        <w:rPr>
          <w:rStyle w:val="FootnoteAnchor"/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it-IT"/>
        </w:rPr>
        <w:footnoteReference w:id="3"/>
      </w: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it-IT"/>
        </w:rPr>
        <w:t xml:space="preserve">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0" w:name="__Fieldmark__0_150129079"/>
            <w:bookmarkStart w:id="1" w:name="__Fieldmark__0_150129079"/>
            <w:bookmarkEnd w:id="1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2" w:name="__Fieldmark__1_150129079"/>
            <w:bookmarkStart w:id="3" w:name="__Fieldmark__1_150129079"/>
            <w:bookmarkEnd w:id="3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aggruppamento temporaneo o consorzio ordinario di cui all’art. 45, comma 2, lettere d) o e), D.Lgs. 50/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4" w:name="__Fieldmark__2_150129079"/>
            <w:bookmarkStart w:id="5" w:name="__Fieldmark__2_150129079"/>
            <w:bookmarkEnd w:id="5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6" w:name="__Fieldmark__3_150129079"/>
            <w:bookmarkStart w:id="7" w:name="__Fieldmark__3_150129079"/>
            <w:bookmarkEnd w:id="7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ete di imprese (in contratto di rete) di cui all’art. 45, comma 2, lettera f), D.Lgs. 50/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8" w:name="__Fieldmark__4_150129079"/>
            <w:bookmarkStart w:id="9" w:name="__Fieldmark__4_150129079"/>
            <w:bookmarkEnd w:id="9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ccetta, senza condizione o riserva alcuna, tutte le norme e disposizioni contenute nella lettera invito e nella documentazione di gara;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ga la documentazione richiesta dal Capitolato Speciale di Appalto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ì ........................                                                              Firma ____________________________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del dichiarant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una sola delle quattro ipotesi nella prima colonn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Wingdings" w:hAnsi="Wingdings" w:cs="Symbol"/>
      <w:sz w:val="24"/>
    </w:rPr>
  </w:style>
  <w:style w:type="character" w:styleId="WW8Num3z0">
    <w:name w:val="WW8Num3z0"/>
    <w:qFormat/>
    <w:rPr>
      <w:rFonts w:ascii="Symbol" w:hAnsi="Symbol" w:cs="Symbol"/>
      <w:spacing w:val="-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w w:val="103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eastAsia="Batang;바탕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vvnumcomma">
    <w:name w:val="provv_numcomm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panboldcenterbig">
    <w:name w:val="span_bold_center_big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lang w:val="en-US"/>
    </w:rPr>
  </w:style>
  <w:style w:type="character" w:styleId="St">
    <w:name w:val="st"/>
    <w:qFormat/>
    <w:rPr/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tandard">
    <w:name w:val="Standard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40" w:before="0" w:after="0"/>
      <w:ind w:left="708" w:firstLine="426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2">
    <w:name w:val="Corpo del testo 32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ientrocorpodeltesto32">
    <w:name w:val="Rientro corpo del testo 32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M8810518035274988528corpodeltesto">
    <w:name w:val="m_8810518035274988528corpodel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3">
    <w:name w:val="Corpo del testo 33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Rientrocorpodeltesto33">
    <w:name w:val="Rientro corpo del testo 33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itolo41">
    <w:name w:val="Titolo 41"/>
    <w:basedOn w:val="Normal"/>
    <w:qFormat/>
    <w:pPr>
      <w:widowControl w:val="false"/>
      <w:autoSpaceDE w:val="false"/>
      <w:spacing w:lineRule="auto" w:line="240" w:before="0" w:after="0"/>
      <w:ind w:left="810" w:hanging="0"/>
      <w:outlineLvl w:val="3"/>
    </w:pPr>
    <w:rPr>
      <w:rFonts w:ascii="Tahoma" w:hAnsi="Tahoma" w:eastAsia="Times New Roman" w:cs="Tahoma"/>
      <w:b/>
      <w:bCs/>
      <w:sz w:val="20"/>
      <w:szCs w:val="20"/>
    </w:rPr>
  </w:style>
  <w:style w:type="paragraph" w:styleId="Rientrocorpodeltesto34">
    <w:name w:val="Rientro corpo del testo 34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4">
    <w:name w:val="Corpo del testo 34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4:00Z</dcterms:created>
  <dc:creator>Utente</dc:creator>
  <dc:description/>
  <cp:keywords/>
  <dc:language>en-US</dc:language>
  <cp:lastModifiedBy>Antonino Sirignano</cp:lastModifiedBy>
  <cp:lastPrinted>2021-02-26T10:57:00Z</cp:lastPrinted>
  <dcterms:modified xsi:type="dcterms:W3CDTF">2021-05-12T11:11:00Z</dcterms:modified>
  <cp:revision>32</cp:revision>
  <dc:subject/>
  <dc:title/>
</cp:coreProperties>
</file>